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зовски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/59 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/>
        <w:t>О внесении изменений в решение Совет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rFonts w:eastAsia="Times New Roman"/>
        </w:rPr>
        <w:t xml:space="preserve"> </w:t>
      </w:r>
      <w:r>
        <w:rPr/>
        <w:t>депутатов  от 17.12.2020 г №3/14-рс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rFonts w:eastAsia="Times New Roman"/>
        </w:rPr>
        <w:t xml:space="preserve"> </w:t>
      </w:r>
      <w:r>
        <w:rPr/>
        <w:t>«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Вязовски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 xml:space="preserve">Оренбургской области на 2021 год и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плановый период 2022 и 2023 годов»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Вязовский сельсовет Ташлинского района Оренбургской области, Совет депутатов   муниципального образования Вязовский сельсовет 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142" w:hanging="142"/>
        <w:contextualSpacing/>
        <w:jc w:val="both"/>
        <w:rPr/>
      </w:pPr>
      <w:r>
        <w:rPr/>
        <w:t xml:space="preserve">Внести в решение Совета депутатов от 17.12.2020 г №3/14-рс «О бюджете муниципального образования Вязовский сельсовет Ташлинского района Оренбургской области на 2021 год и плановый период 2022-2023 годов» в редакции от 04.08.2021 г №8/40-рс, следующие изменения: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1.1.  словосочетание «в сумме 6592,5 тыс. рублей», заменить на словосочетание «в сумме  6522,5 тыс. рублей»;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2.  словосочетание «в сумме 6842,5 тыс. рублей», заменить на словосочетание «в сумме  6772,5 тыс. рублей»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/>
        <w:t xml:space="preserve">1.3.  Приложения №  </w:t>
      </w:r>
      <w:bookmarkStart w:id="0" w:name="_GoBack"/>
      <w:bookmarkEnd w:id="0"/>
      <w:r>
        <w:rPr/>
        <w:t>3-8,  изложить в новой редакции (прилагаются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660" w:leader="none"/>
          <w:tab w:val="left" w:pos="6840" w:leader="none"/>
        </w:tabs>
        <w:ind w:left="510" w:right="-1" w:hanging="510"/>
        <w:jc w:val="both"/>
        <w:rPr>
          <w:szCs w:val="28"/>
        </w:rPr>
      </w:pPr>
      <w:r>
        <w:rPr/>
        <w:t>Настоящее решение вступает в силу после его официального опубликования в газете «Маяк»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Председатель Совета депутатов                                                О.В. Мишие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А.Н.Решетов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 w:val="20"/>
          <w:szCs w:val="20"/>
        </w:rPr>
      </w:pPr>
      <w:r>
        <w:rPr>
          <w:sz w:val="20"/>
          <w:szCs w:val="20"/>
        </w:rPr>
        <w:t>Разослано: администрации района, прокурору района, финансовому отделу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7:00Z</dcterms:created>
  <dc:creator>Пользователь</dc:creator>
  <dc:description/>
  <cp:keywords/>
  <dc:language>en-US</dc:language>
  <cp:lastModifiedBy>пк</cp:lastModifiedBy>
  <cp:lastPrinted>2021-12-30T07:19:00Z</cp:lastPrinted>
  <dcterms:modified xsi:type="dcterms:W3CDTF">2021-12-30T04:24:00Z</dcterms:modified>
  <cp:revision>105</cp:revision>
  <dc:subject/>
  <dc:title/>
</cp:coreProperties>
</file>